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847725" cy="914400"/>
            <wp:effectExtent l="0" t="0" r="0" b="0"/>
            <wp:wrapTight wrapText="bothSides">
              <wp:wrapPolygon edited="0">
                <wp:start x="5579" y="219"/>
                <wp:lineTo x="-2" y="6072"/>
                <wp:lineTo x="-241" y="6522"/>
                <wp:lineTo x="966" y="7422"/>
                <wp:lineTo x="1697" y="11022"/>
                <wp:lineTo x="2665" y="14620"/>
                <wp:lineTo x="2665" y="16197"/>
                <wp:lineTo x="6551" y="18220"/>
                <wp:lineTo x="9219" y="18220"/>
                <wp:lineTo x="8973" y="19573"/>
                <wp:lineTo x="11887" y="21147"/>
                <wp:lineTo x="14314" y="21147"/>
                <wp:lineTo x="16259" y="21147"/>
                <wp:lineTo x="21600" y="10348"/>
                <wp:lineTo x="20868" y="7872"/>
                <wp:lineTo x="16986" y="7422"/>
                <wp:lineTo x="17472" y="7422"/>
                <wp:lineTo x="16986" y="5848"/>
                <wp:lineTo x="15773" y="3821"/>
                <wp:lineTo x="16013" y="2472"/>
                <wp:lineTo x="11646" y="444"/>
                <wp:lineTo x="8006" y="219"/>
                <wp:lineTo x="5579" y="2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Reader Interest Surve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Grades 4-1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</w:t>
        <w:tab/>
        <w:t>How many books have you read in the past month?</w:t>
      </w:r>
    </w:p>
    <w:p>
      <w:pPr>
        <w:pStyle w:val="Normal"/>
        <w:spacing w:before="60" w:after="0"/>
        <w:ind w:left="720" w:hanging="0"/>
        <w:rPr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0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-5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6-10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1-15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6 or more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spacing w:before="0" w:after="60"/>
        <w:rPr>
          <w:szCs w:val="22"/>
        </w:rPr>
      </w:pPr>
      <w:r>
        <w:rPr>
          <w:szCs w:val="22"/>
        </w:rPr>
        <w:t>What kinds of books do you like to read?</w:t>
      </w:r>
    </w:p>
    <w:tbl>
      <w:tblPr>
        <w:tblW w:w="9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0"/>
        <w:gridCol w:w="2280"/>
        <w:gridCol w:w="3480"/>
        <w:gridCol w:w="240"/>
      </w:tblGrid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5_4067469254"/>
            <w:bookmarkStart w:id="1" w:name="__Fieldmark__5_4067469254"/>
            <w:bookmarkEnd w:id="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Myster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6_4067469254"/>
            <w:bookmarkStart w:id="3" w:name="__Fieldmark__6_4067469254"/>
            <w:bookmarkEnd w:id="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True Storie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7_4067469254"/>
            <w:bookmarkStart w:id="5" w:name="__Fieldmark__7_4067469254"/>
            <w:bookmarkEnd w:id="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Romance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8_4067469254"/>
            <w:bookmarkStart w:id="7" w:name="__Fieldmark__8_4067469254"/>
            <w:bookmarkEnd w:id="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ntas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8" w:name="__Fieldmark__9_4067469254"/>
            <w:bookmarkStart w:id="9" w:name="__Fieldmark__9_4067469254"/>
            <w:bookmarkEnd w:id="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cience Fiction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0" w:name="__Fieldmark__10_4067469254"/>
            <w:bookmarkStart w:id="11" w:name="__Fieldmark__10_4067469254"/>
            <w:bookmarkEnd w:id="1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orror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2" w:name="__Fieldmark__11_4067469254"/>
            <w:bookmarkStart w:id="13" w:name="__Fieldmark__11_4067469254"/>
            <w:bookmarkEnd w:id="1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ports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4" w:name="__Fieldmark__12_4067469254"/>
            <w:bookmarkStart w:id="15" w:name="__Fieldmark__12_4067469254"/>
            <w:bookmarkEnd w:id="1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ow-to book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6" w:name="__Fieldmark__13_4067469254"/>
            <w:bookmarkStart w:id="17" w:name="__Fieldmark__13_4067469254"/>
            <w:bookmarkEnd w:id="1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mily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8" w:name="__Fieldmark__14_4067469254"/>
            <w:bookmarkStart w:id="19" w:name="__Fieldmark__14_4067469254"/>
            <w:bookmarkEnd w:id="1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mil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0" w:name="__Fieldmark__15_4067469254"/>
            <w:bookmarkStart w:id="21" w:name="__Fieldmark__15_4067469254"/>
            <w:bookmarkEnd w:id="2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chool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2" w:name="__Fieldmark__16_4067469254"/>
            <w:bookmarkStart w:id="23" w:name="__Fieldmark__16_4067469254"/>
            <w:bookmarkEnd w:id="2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riendship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4" w:name="__Fieldmark__17_4067469254"/>
            <w:bookmarkStart w:id="25" w:name="__Fieldmark__17_4067469254"/>
            <w:bookmarkEnd w:id="2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istorical fiction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6" w:name="__Fieldmark__18_4067469254"/>
            <w:bookmarkStart w:id="27" w:name="__Fieldmark__18_4067469254"/>
            <w:bookmarkEnd w:id="2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Adventure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8" w:name="__Fieldmark__19_4067469254"/>
            <w:bookmarkStart w:id="29" w:name="__Fieldmark__19_4067469254"/>
            <w:bookmarkEnd w:id="2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Books about famous people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0" w:name="__Fieldmark__20_4067469254"/>
            <w:bookmarkStart w:id="31" w:name="__Fieldmark__20_4067469254"/>
            <w:bookmarkEnd w:id="3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Books about hobbies 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2" w:name="__Fieldmark__21_4067469254"/>
            <w:bookmarkStart w:id="33" w:name="__Fieldmark__21_4067469254"/>
            <w:bookmarkEnd w:id="3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umor/Joke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4" w:name="__Fieldmark__22_4067469254"/>
            <w:bookmarkStart w:id="35" w:name="__Fieldmark__22_4067469254"/>
            <w:bookmarkEnd w:id="3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Drawing</w:t>
            </w:r>
          </w:p>
        </w:tc>
      </w:tr>
      <w:tr>
        <w:trPr>
          <w:trHeight w:val="432" w:hRule="atLeast"/>
        </w:trPr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" w:name="__Fieldmark__23_4067469254"/>
            <w:bookmarkStart w:id="37" w:name="__Fieldmark__23_4067469254"/>
            <w:bookmarkEnd w:id="3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Other </w:t>
            </w:r>
            <w:r>
              <w:rPr>
                <w:sz w:val="16"/>
                <w:szCs w:val="16"/>
              </w:rPr>
              <w:t>(Write your answer here.)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720" w:right="-120" w:hanging="720"/>
        <w:rPr>
          <w:szCs w:val="22"/>
        </w:rPr>
      </w:pPr>
      <w:r>
        <w:rPr>
          <w:szCs w:val="22"/>
        </w:rPr>
        <w:t>What other things do you like to read? (For example, magazines, newspapers)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you decide which books you will read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Have you ever read a book more than one time?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8" w:name="__Fieldmark__24_4067469254"/>
      <w:bookmarkStart w:id="39" w:name="__Fieldmark__24_4067469254"/>
      <w:bookmarkEnd w:id="3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0" w:name="__Fieldmark__25_4067469254"/>
      <w:bookmarkStart w:id="41" w:name="__Fieldmark__25_4067469254"/>
      <w:bookmarkEnd w:id="4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No</w:t>
      </w:r>
    </w:p>
    <w:p>
      <w:pPr>
        <w:pStyle w:val="Normal"/>
        <w:ind w:left="720" w:hanging="0"/>
        <w:rPr/>
      </w:pPr>
      <w:r>
        <w:rPr>
          <w:szCs w:val="22"/>
        </w:rPr>
        <w:t>If you answered yes, what was the name of the book or books</w:t>
      </w:r>
      <w:r>
        <w:rPr/>
        <w:t>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o are your favorite authors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52:00Z</dcterms:created>
  <dc:creator>SWDL</dc:creator>
  <dc:description/>
  <dc:language>en-US</dc:language>
  <cp:lastModifiedBy>Windows User</cp:lastModifiedBy>
  <cp:lastPrinted>2012-01-19T10:37:00Z</cp:lastPrinted>
  <dcterms:modified xsi:type="dcterms:W3CDTF">2012-03-15T00:52:00Z</dcterms:modified>
  <cp:revision>2</cp:revision>
  <dc:subject/>
  <dc:title>Reader Interest Survey</dc:title>
</cp:coreProperties>
</file>